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ICE BID FOR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Separate form is to be submitted for different model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ame, Address &amp; Telephone no. of th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</w:rPr>
        <w:t>Bidder i.e. the Applicant Vendor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ate Chart per Vehic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exclusive of Service Tax, other taxes &amp; dutie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</w:rPr>
        <w:t>TYPE OF VEHICLE: -  _ _ _ _ _ _ _ _ _ _ _ _ _ 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Specify the type of vehicl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ating Capacity: - - - - - - - - - - - - - - - - - - - - - - -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850"/>
        <w:gridCol w:w="2628"/>
      </w:tblGrid>
      <w:tr>
        <w:trPr>
          <w:trHeight w:val="38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Sr. 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scrip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ate (Rs.)</w:t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For 2000kms per month for each vehic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or every extra Kilometer (as per above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For every extra hour beyond 12 hours per da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. of vehicles offer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me &amp; signature of the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uthorized signator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</w:rPr>
        <w:t>[Note-1: The maximum rate limit for hiring of a vehicle is Rs.      /-per mont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xclusive of Service Tax and any other Govt. levies etc. as applicable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[Note-2: For each Model of vehicle, a separate financial bid in the above format is to be submitt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00:00Z</dcterms:created>
  <dc:creator>Amit</dc:creator>
  <dc:description/>
  <cp:keywords/>
  <dc:language>en-US</dc:language>
  <cp:lastModifiedBy>sanjay Uthale</cp:lastModifiedBy>
  <cp:lastPrinted>2016-07-14T11:50:00Z</cp:lastPrinted>
  <dcterms:modified xsi:type="dcterms:W3CDTF">2016-09-07T05:24:00Z</dcterms:modified>
  <cp:revision>5</cp:revision>
  <dc:subject/>
  <dc:title/>
</cp:coreProperties>
</file>